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OCENTES EM EVENT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992"/>
        <w:gridCol w:w="2126"/>
      </w:tblGrid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cente: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474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8505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836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Trabalho a ser APRESENTADO: 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0_690877729"/>
            <w:bookmarkStart w:id="3" w:name="__Fieldmark__0_690877729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s Certificados de Participação e de Apresentação do trabalho à secretaria do PPGQ, bem como os documentos necessários para Prestação de Contas, no prazo máximo de 5 dias após o término do evento;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-mail: pgquim@ufba.br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7:00Z</dcterms:created>
  <dc:creator>usuario</dc:creator>
  <dc:description/>
  <dc:language>en-US</dc:language>
  <cp:lastModifiedBy>Maria do Carmo Rangel Santos Varela</cp:lastModifiedBy>
  <cp:lastPrinted>2013-01-17T16:44:00Z</cp:lastPrinted>
  <dcterms:modified xsi:type="dcterms:W3CDTF">2013-03-31T14:37:00Z</dcterms:modified>
  <cp:revision>2</cp:revision>
  <dc:subject/>
  <dc:title/>
</cp:coreProperties>
</file>